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Abstract and Reflection</w:t>
      </w:r>
    </w:p>
    <w:p>
      <w:pPr>
        <w:pStyle w:val="Normal"/>
        <w:widowControl w:val="false"/>
        <w:jc w:val="right"/>
        <w:rPr>
          <w:sz w:val="24"/>
          <w:lang w:val="en-US"/>
        </w:rPr>
      </w:pPr>
      <w:r>
        <w:rPr>
          <w:sz w:val="24"/>
          <w:lang w:val="en-US"/>
        </w:rPr>
        <w:t>ch 2 FIAE</w:t>
      </w:r>
    </w:p>
    <w:p>
      <w:pPr>
        <w:pStyle w:val="Normal"/>
        <w:widowControl w:val="false"/>
        <w:jc w:val="right"/>
        <w:rPr>
          <w:sz w:val="24"/>
          <w:lang w:val="en-US"/>
        </w:rPr>
      </w:pPr>
      <w:r>
        <w:rPr>
          <w:sz w:val="24"/>
          <w:lang w:val="en-US"/>
        </w:rPr>
        <w:t>2-3-2005</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Chapter 2 of FIAE introduces the subject of mastery, and the importance of defining it accurately.  Taking a look at one example to decide whether or not a student mastered a subject is very inaccurate.  Mastery goes beyond simple recitation, or memorization.  Mastery includes being able to take important ideas and concepts, as well as being able to  apply them in new situations.  Next, the book introduces the six facets of understanding: explanation, interpretation, application, perspective, empathy, and self-knowledge.  If students have really mastered a topic, they can show proficiency in each of the six facets of understanding for that particular topic.  Not only is it important to know the criteria for mastering a skill, it is equally important to know how to show this mastery.  Deciding what type of assessment to use is dependent upon what the student is supposed to have mastered.  For example, as given in the book, if students are supposed to be able to use latitude in longitude practically, we may want them to label coordinates, identify countries, and return coordinates of certain locations.  If we are to show that students have mastered a skill, then it is crucial to give them assessments that would truly reflect mastery of this skill [which is where the backward design model would come into play].  Also, teachers need to constantly be focused on what is necessary for students to master, and what can be glossed over, in any given school year.  It is imperative that teachers stay up to date on learning standards and benchmarks in order to adjust their lesson plans.  Without focusing on the end result, the lessons in between mean nothing.  Once teachers have a clear understanding of what they need their students to learn and understand, then they can begin to teach and assess successfully.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connects very nicely to Ubd/DI.  While discussing how to know when a student has mastered a topic, the six facets of understanding are introduced.  These facets can be found throughout Ubd/DI, and are an essential part of effective assessments/lesson plans.  The six facets of understanding help guide teachers in their instruction, by helping teachers decide what students should be able to do.  Throughout, this chapter suggests that teachers should begin with the end in mind when creating lesson plans and choosing assessments.  This is reminiscent of the backwards design model also found in Ubd/DI.  Only once teachers know where they want their student to end, can they back up to create successful lesson plans directed at reaching that end goal.  The idea of beginning with the end in mind focuses teachers, and guides their lessons, providing more effective teaching and a better learning experience for their stud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